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color w:val="000000"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11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41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Порядка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35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рудового кодекса Российской Федерации, Федеральным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Законом Свердловской области от 25.12.2019 г.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, Приказом Департамента по труду и занятости населения Свердловской области от 08.09.2023 г. № 260 «Об утверждении методических рекомендаций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исполнительному органу государственной власти Свердловской области или органу местного самоуправления муниципального образования, расположенного на территории Свердловской области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ядо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Cs/>
          <w:sz w:val="28"/>
          <w:szCs w:val="28"/>
        </w:rPr>
        <w:t>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 сети Интернет </w:t>
      </w:r>
      <w:hyperlink r:id="rId5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shd w:fill="FFFFFF" w:val="clear"/>
          </w:rPr>
          <w:t>https://kamensk-adm.ru</w:t>
        </w:r>
      </w:hyperlink>
      <w:r>
        <w:rPr>
          <w:rFonts w:cs="Liberation Serif" w:ascii="Liberation Serif" w:hAnsi="Liberation Serif"/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тделу по правовой и кадровой работе Администрации муниципального образования «Каменский городской округ» обеспечить в подведомственных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ых казенных учреждениях и муниципальных унитарных предприятиях проведения</w:t>
      </w:r>
      <w:r>
        <w:rPr>
          <w:rFonts w:cs="Liberation Serif" w:ascii="Liberation Serif" w:hAnsi="Liberation Serif"/>
          <w:sz w:val="28"/>
          <w:szCs w:val="28"/>
        </w:rPr>
        <w:t xml:space="preserve"> ведомственного контроля за соблюдением трудового законодательства и иных нормативных правовых актов, содержащих нормы трудового права, в соответствии с </w:t>
      </w:r>
      <w:hyperlink w:anchor="P4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ядком</w:t>
        </w:r>
      </w:hyperlink>
      <w:r>
        <w:rPr>
          <w:rFonts w:cs="Liberation Serif" w:ascii="Liberation Serif" w:hAnsi="Liberation Serif"/>
          <w:sz w:val="28"/>
          <w:szCs w:val="28"/>
        </w:rPr>
        <w:t>, утвержденным настоящим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чальнику отраслевого (функционального) органа Администрации Каменского городского округа-Управление образования Администрации муниципального образования «Каменский городской округ» разработать и  утвердить Порядок организации и проведения плановых и внеплановых проверок муниципальных учреждений, подведомственных отраслевому (функциональному) органу Администрации Каменского городского округа-Управление образования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до 01.01.2024 г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чальнику отраслевого органа Администрации Каменского городского округа-Управление культуры, спорта и делам молодежи Администрации муниципального образования «Каменский городской округ» разработать и утвердить Порядок организации и проведения плановых и внеплановых проверок муниципальных учреждений, подведомственных отраслевому органу Администрации Каменского городского округа-Управление культуры, спорта и делам молодежи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до 01.01.2024 г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Признать утратившим силу постановление Главы Каменского городского округа от 15.12.2022 г. № 2691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Администрации муниципального образования «Каменский городской округ», отраслевым (функциональным) органам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ризнать утратившим силу постановление Главы Каменского городского округа от 16.10.2023 г. № 2024 «О внесений изменений в постановление Главы Каменского городского округа от 15.12.2022 г. №2691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Администрации муниципального образования «Каменский городской округ», отраслевым (функциональным) органам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 Настоящее постановление вступает в силу с 01.01.2024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 xml:space="preserve">           </w:t>
        <w:tab/>
        <w:t xml:space="preserve"> А.Ю. Кошкаров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(2)_"/>
    <w:qFormat/>
    <w:rPr>
      <w:b/>
      <w:bCs/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pacing w:val="-10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D5F84BD5E862B2909A48ADD0248D7B8CCC3A1E934E6B552BBC5C41759D5EFF5561CD3A892512CAB6CAFF276C75C42149BA757C64E9F0G" TargetMode="External"/><Relationship Id="rId4" Type="http://schemas.openxmlformats.org/officeDocument/2006/relationships/hyperlink" Target="consultantplus://offline/ref=6F09D5F84BD5E862B2909A48ADD0248D7B8DCE3D14954E6B552BBC5C41759D5EED5539C13F8F32189FF98CAA28E6FDG" TargetMode="External"/><Relationship Id="rId5" Type="http://schemas.openxmlformats.org/officeDocument/2006/relationships/hyperlink" Target="https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08:00Z</dcterms:created>
  <dc:creator>bolotina</dc:creator>
  <dc:description/>
  <cp:keywords/>
  <dc:language>en-US</dc:language>
  <cp:lastModifiedBy>Злата Прошкина</cp:lastModifiedBy>
  <cp:lastPrinted>2023-11-16T12:03:00Z</cp:lastPrinted>
  <dcterms:modified xsi:type="dcterms:W3CDTF">2023-11-16T07:04:00Z</dcterms:modified>
  <cp:revision>21</cp:revision>
  <dc:subject/>
  <dc:title>ДЕПАРТАМЕНТ</dc:title>
</cp:coreProperties>
</file>